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533140" cy="2313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8355" cy="2220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35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182.1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8355" cy="2220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835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Firefighter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 Narrator, Chief Miller, Liz, Dan, Anthony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</w:t>
      </w:r>
      <w:r>
        <w:rPr>
          <w:sz w:val="36"/>
          <w:szCs w:val="36"/>
        </w:rPr>
        <w:t xml:space="preserve">:  It is busy at the fire station even when there is no fir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My name is Liz.  I am checking the hoses.  I want to make sure they screw tightly to the tru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an:  </w:t>
      </w:r>
      <w:r>
        <w:rPr>
          <w:sz w:val="36"/>
          <w:szCs w:val="36"/>
        </w:rPr>
        <w:t>My name is Dan.  I am another fireman, and I am polishing the fire truck wheel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nthony: </w:t>
      </w:r>
      <w:r>
        <w:rPr>
          <w:sz w:val="36"/>
          <w:szCs w:val="36"/>
        </w:rPr>
        <w:t xml:space="preserve"> I am Anthony.  I’m upstairs in the kitchen, looking for a snack.  I am </w:t>
      </w:r>
      <w:r>
        <w:rPr>
          <w:b/>
          <w:sz w:val="36"/>
          <w:szCs w:val="36"/>
        </w:rPr>
        <w:t xml:space="preserve">always </w:t>
      </w:r>
      <w:r>
        <w:rPr>
          <w:sz w:val="36"/>
          <w:szCs w:val="36"/>
        </w:rPr>
        <w:t>hungry!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51435</wp:posOffset>
                </wp:positionV>
                <wp:extent cx="1579880" cy="2359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235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22663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226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85.75pt;mso-wrap-distance-left:9.05pt;mso-wrap-distance-right:9.05pt;mso-wrap-distance-top:0pt;mso-wrap-distance-bottom:0pt;margin-top:4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22663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0" r="-3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226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uddenly they all hear a loud noise tha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makes them jum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Ring!  Ring!  Ring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</w:t>
      </w:r>
      <w:r>
        <w:rPr>
          <w:sz w:val="36"/>
          <w:szCs w:val="36"/>
        </w:rPr>
        <w:t>It is the fire alarm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slide down the po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8"/>
          <w:szCs w:val="48"/>
        </w:rPr>
        <w:t>THU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-800100</wp:posOffset>
                </wp:positionV>
                <wp:extent cx="1658620" cy="13722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3835" cy="12795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835" cy="127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08.05pt;mso-wrap-distance-left:9.05pt;mso-wrap-distance-right:9.05pt;mso-wrap-distance-top:0pt;mso-wrap-distance-bottom:0pt;margin-top:-6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3835" cy="12795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835" cy="127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land hard.  But the thick rubber pad on the ground cushions my f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Liz: </w:t>
      </w:r>
      <w:r>
        <w:rPr>
          <w:sz w:val="36"/>
          <w:szCs w:val="36"/>
        </w:rPr>
        <w:t xml:space="preserve"> 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jump into my boots and pull up my fireproof pants.  I check the computer.  It shows the fire is at 7 Oak Lane.  I grab the walkie-talkie and yell, “Chief Miller!  We’re on our way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“Right!  I’ll meet you there!”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Chief Miller had gone ahead in a special fast c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start the engine as the firefighters jump in.  I flip on the sirens and lights and drive out of the fire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Liz speeds toward the fi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Cars and buses stop and wait when they hear the siren com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 fire chief calls Liz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I’m at the fire scene.  It’s an old house that’s been empty for years.  But someone saw a young boy playing on the porch this morning.  He might be inside the house.  Tell Dan and Anthony to get their air tanks read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804545</wp:posOffset>
                </wp:positionV>
                <wp:extent cx="1560195" cy="1635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63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5410" cy="154241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28.75pt;mso-wrap-distance-left:9.05pt;mso-wrap-distance-right:9.05pt;mso-wrap-distance-top:0pt;mso-wrap-distance-bottom:0pt;margin-top:63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5410" cy="15424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Okay Chief.  I can see the smoke from he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We’ll be there in two minut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Liz turns the corner into Oak Lane.  Flames cover the top of the house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 </w:t>
      </w:r>
      <w:r>
        <w:rPr>
          <w:sz w:val="36"/>
          <w:szCs w:val="36"/>
        </w:rPr>
        <w:t xml:space="preserve">The fire is spreading quickly.  There’s no time to lose!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hook a hose from the truck to the nearest fire hydran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Liz and another firefighter point the hose at the flames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2241550" cy="28213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82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272859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34" r="-4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272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222.15pt;mso-wrap-distance-left:9.05pt;mso-wrap-distance-right:9.05pt;mso-wrap-distance-top:0pt;mso-wrap-distance-bottom:0pt;margin-top:14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272859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6" t="-34" r="-4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272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Read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ll:  </w:t>
      </w:r>
      <w:r>
        <w:rPr>
          <w:color w:val="FF0000"/>
          <w:sz w:val="48"/>
          <w:szCs w:val="48"/>
        </w:rPr>
        <w:t>WHOOSH!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y hold on tight as the water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oots out.  It comes out of the fire hose har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ough to knock a person d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Anthony and I are ready to search th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urning build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We have put on our air tanks and face masks.  Each of the tanks holds 40 minutes of 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I tell Anthony and Dan that the boy’s name is Lu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“Right!” I yell back at the Chief.  I grab a ho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 tell Anthony that we need to put the wet stuff on the red stuff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an and Anthony run to the back of the house.  The fire is not as bad the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Dan feels the back door.  If it is hot, flames could leap out.  Dan yells out to m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2373630" cy="15525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14598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22.25pt;mso-wrap-distance-left:9.05pt;mso-wrap-distance-right:9.05pt;mso-wrap-distance-top:0pt;mso-wrap-distance-bottom:0pt;margin-top:2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845" cy="145986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t’s cold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We go in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ick black smoke is everywhe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shine my flashlight around and yell out Luke’s name several times.  “Luke, Luke!”  No one answers.  Dan yells at m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 can hear fire upstair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 fire has damaged the staircase.  It could fall down at any tim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</wp:posOffset>
                </wp:positionV>
                <wp:extent cx="2481580" cy="14408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795" cy="134810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795" cy="134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13.45pt;mso-wrap-distance-left:9.05pt;mso-wrap-distance-right:9.05pt;mso-wrap-distance-top:0pt;mso-wrap-distance-bottom:0pt;margin-top:25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6795" cy="134810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6795" cy="134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e climb up the steps very slowl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Outside, the outriggers are set dow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on the ground.  Outriggers are like leg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ey keep the truck steady as the ladder is rais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The ladder goes up like a telescope to the top of the house.  A hose runs up the 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The firefighter on the ladder shoots water down on the fire.  The flames crackle and his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They get smaller, and then suddenly jump even hig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Inside the house, the fire rages.  It is hot enough to melt glass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Anthony sprays water on the flames.  Fire has made the house weak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hear Dan yelling to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t could come down any second.  We must find Lu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BOOM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 beam crashes down near them.  But their helmets protect their head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415290</wp:posOffset>
                </wp:positionV>
                <wp:extent cx="2482850" cy="29121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291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28194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229.3pt;mso-wrap-distance-left:9.05pt;mso-wrap-distance-right:9.05pt;mso-wrap-distance-top:0pt;mso-wrap-distance-bottom:0pt;margin-top:32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281940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CRASH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Quick!  We’re running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ut of time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e came to another doo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ut it wouldn’t open.  I swing my a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t the door.  Once.  Twice.  Thre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im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Dan yells at me that it is jammed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The roar of the fire is so loud that we can hardly hear.  Anthony yells at m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We’ll have to use the electric saw!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nthony switches on the sa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WHIRRR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cut a hole in the door big enough to climb through.  Dan yells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Luke!  Luke?  The room is empty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</wp:posOffset>
                </wp:positionV>
                <wp:extent cx="2609850" cy="17551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5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065" cy="166243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38.2pt;mso-wrap-distance-left:9.05pt;mso-wrap-distance-right:9.05pt;mso-wrap-distance-top:0pt;mso-wrap-distance-bottom:0pt;margin-top:3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065" cy="166243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166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uddenly the Chief calls ou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  </w:t>
      </w:r>
      <w:r>
        <w:rPr>
          <w:b/>
          <w:sz w:val="48"/>
          <w:szCs w:val="48"/>
        </w:rPr>
        <w:t xml:space="preserve">Get out now! 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The roof is coming down!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an and Anthony race downstairs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 and Anthony:</w:t>
      </w:r>
      <w:r>
        <w:rPr>
          <w:sz w:val="36"/>
          <w:szCs w:val="36"/>
        </w:rPr>
        <w:t xml:space="preserve">  We go out just as the roof fell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</w:t>
      </w:r>
      <w:r>
        <w:rPr>
          <w:sz w:val="36"/>
          <w:szCs w:val="36"/>
        </w:rPr>
        <w:t xml:space="preserve">:  Dan yells out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e didn’t find Luke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He’s okay.  We just found him up the block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hew!  Good new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Hours later the flames are ou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spray water on the parts still glowing red.  I am tired and dirty – and </w:t>
      </w:r>
      <w:r>
        <w:rPr>
          <w:b/>
          <w:sz w:val="36"/>
          <w:szCs w:val="36"/>
        </w:rPr>
        <w:t>very</w:t>
      </w:r>
      <w:r>
        <w:rPr>
          <w:sz w:val="36"/>
          <w:szCs w:val="36"/>
        </w:rPr>
        <w:t xml:space="preserve"> hungr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wind the hoses back on to the truck.  I finally get to rest.  I am tired to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Back at the stati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At last, I finally get to sit down to eat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</wp:posOffset>
                </wp:positionV>
                <wp:extent cx="2619375" cy="30029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00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291020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291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36.45pt;mso-wrap-distance-left:9.05pt;mso-wrap-distance-right:9.05pt;mso-wrap-distance-top:0pt;mso-wrap-distance-bottom:0pt;margin-top:18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291020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291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uddenly a loud noise makes him jump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hear Dan yell out to Anthony laugh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Dinner will have to wai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8"/>
          <w:szCs w:val="48"/>
        </w:rPr>
        <w:t>Ring!  Ring!  Ring!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Practice E.D.I.T.H. – Exit Drills in the Home.  Do you know what to do if a fire starts in your home?  Don’t wait until it happen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Sit down with your family no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Talk about how you would get out of the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Plan at least two ways out of every 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ecide where you will all meet once you get outside.</w:t>
      </w:r>
    </w:p>
    <w:p>
      <w:pPr>
        <w:pStyle w:val="Normal"/>
        <w:ind w:left="504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A fire drill now could save lives later!</w:t>
      </w:r>
    </w:p>
    <w:sectPr>
      <w:footerReference w:type="default" r:id="rId22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1:22:00Z</dcterms:created>
  <dc:creator>Missy</dc:creator>
  <dc:description/>
  <cp:keywords/>
  <dc:language>en-US</dc:language>
  <cp:lastModifiedBy>teacher</cp:lastModifiedBy>
  <cp:lastPrinted>2008-02-24T21:14:00Z</cp:lastPrinted>
  <dcterms:modified xsi:type="dcterms:W3CDTF">2011-02-07T01:22:00Z</dcterms:modified>
  <cp:revision>2</cp:revision>
  <dc:subject/>
  <dc:title/>
</cp:coreProperties>
</file>